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4-625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781"/>
        <w:gridCol w:w="1868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35 388,40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0 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670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31,1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5 0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0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0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05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 98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 873,75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6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 10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807,38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63,82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9,22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,22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,46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71 275,21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00 769,91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965 548,25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4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30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возмещение собственникам стоимости земельных участков, изымаемых для муниципальных нужд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620,31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2 390,32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2,37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3,88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4,37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25,87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435,71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65,71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благоустройство территорий муниципальных 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0</w:t>
            </w:r>
          </w:p>
        </w:tc>
      </w:tr>
      <w:tr>
        <w:trPr>
          <w:trHeight w:val="43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79</w:t>
            </w:r>
          </w:p>
        </w:tc>
      </w:tr>
      <w:tr>
        <w:trPr>
          <w:trHeight w:val="1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9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,45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88 041,67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7,74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2,3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8,10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20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3,8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33,96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 587,99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14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 535,29</w:t>
            </w:r>
          </w:p>
        </w:tc>
      </w:tr>
      <w:tr>
        <w:trPr>
          <w:trHeight w:val="9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 272,73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9 494,70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30,58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6,20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5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0,32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,90</w:t>
            </w:r>
          </w:p>
        </w:tc>
      </w:tr>
      <w:tr>
        <w:trPr>
          <w:trHeight w:val="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8 661,12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306 663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5-03-18T09:25:00Z</cp:lastPrinted>
  <dcterms:modified xsi:type="dcterms:W3CDTF">2025-05-26T14:03:00Z</dcterms:modified>
  <cp:revision>192</cp:revision>
  <dc:subject/>
  <dc:title>Приложение 9</dc:title>
</cp:coreProperties>
</file>